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507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750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826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935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143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15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72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530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33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846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501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99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683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646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176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979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06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