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65775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661649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539568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413354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682272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935484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978707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695897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630906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955588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833585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667847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633410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826405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930687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