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81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615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178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690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503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762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72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714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527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481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809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040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387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8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268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921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908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