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054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319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044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093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996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06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827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47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658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079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635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291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835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