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175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4586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3161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594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2365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0797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2804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77034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6121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7072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1299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2924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6363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