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12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2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357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363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904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116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104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17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10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49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12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22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872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128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752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