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914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265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174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066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0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948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845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389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78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694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885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118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606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824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877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