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271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08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820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477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514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348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649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747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201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450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365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712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092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408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556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35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908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