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770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556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956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384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869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844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460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950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224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323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40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9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6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395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956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106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96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