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24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677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467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409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124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979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097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046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082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096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150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652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602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