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49102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72836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74386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86624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36652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10364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11680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19132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60431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47835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81246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8904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11035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90387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46448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