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730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080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126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463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908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634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395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655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022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407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16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72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87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