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265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318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65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988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740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877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669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94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184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973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498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387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263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805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760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