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13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46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22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23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23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58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5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20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58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3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8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08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96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22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043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608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024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