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405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296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30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67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96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45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5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60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41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67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09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68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632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4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35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