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89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196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05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9994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035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315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800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807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397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576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685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674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719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58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6136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211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855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