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9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59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1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05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40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16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0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20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9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181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2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9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736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