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26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88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90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53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39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48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5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5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22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04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05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46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