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742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498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876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583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015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539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598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363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003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948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683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112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750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156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662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