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114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613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82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491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890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961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871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97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429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300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323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606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34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584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146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