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16934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34304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11775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67919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48470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08251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78794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0154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42336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58928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47024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33064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73762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1780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77524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63262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25466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