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830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52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807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82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718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461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188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885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120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30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88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90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6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06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697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473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053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