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43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422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231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010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944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352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659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916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179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852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483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478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115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