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004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074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77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864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356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735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914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378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160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500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75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412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236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