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909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623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740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836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166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26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543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817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685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35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034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972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364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