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055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986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790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064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375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1352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287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535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8228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3588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756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465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770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078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271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82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3610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