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631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090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564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438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335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482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340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588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630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063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521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242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64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225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950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