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94680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94537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7458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0583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77803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78680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58937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68309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36517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54003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11223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00609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83198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41209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19886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96504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84352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