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3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3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59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41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691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10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383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83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23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51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09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41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242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17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669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