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39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592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15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47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37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83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46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87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39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2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2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3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77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