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400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993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95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733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806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963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899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110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58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132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822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353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975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403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067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