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129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253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984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905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399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957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021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909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897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67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319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314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547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445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414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