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124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861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887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657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831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436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949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316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522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214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369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58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599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943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360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019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434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