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05054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5026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17940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37310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79534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71711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18081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03778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77869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7091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2413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22036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5858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5842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73550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4020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99149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