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76191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34988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96217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16988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87767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18843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00491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38292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37530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71541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12849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40713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06552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