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040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727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05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102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926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69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917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843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307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549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977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468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967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