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855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760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707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019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477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367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804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52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02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532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442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981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846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812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970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320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