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7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03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708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46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01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89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63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3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22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21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04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45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42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26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16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