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650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79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794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63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545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238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79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65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563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0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63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73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