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820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579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11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19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786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198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912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243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436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303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310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080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843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