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814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65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019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681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362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559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443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512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241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946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79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430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124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711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949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438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584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