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28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262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3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441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02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795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06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897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275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433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293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242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47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67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70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623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116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