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07628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82065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81537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1202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32209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38696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75715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6115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02657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94670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5981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4081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61197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