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38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524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7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15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165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72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60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43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31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596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22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826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66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2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