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025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3323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177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4208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01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280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589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1604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0421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5779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097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98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967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094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697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