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47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266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41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044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654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1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732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74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29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6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49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511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55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