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09925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68102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41557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2141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11060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53440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52890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66543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93888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79046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8668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54599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93797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35303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88049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95276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6750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