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70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14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21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6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82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51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82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67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084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97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9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