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85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93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82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11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609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47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12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014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637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03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840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387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71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61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964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29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235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