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7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4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0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72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142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59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0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76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52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627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76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786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487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81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