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3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66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28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83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1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27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91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21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27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954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46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605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839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