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294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474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971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618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483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698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275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000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115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181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462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959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477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691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052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215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232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