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759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831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105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03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09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97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495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613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521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368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549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729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27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506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211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