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53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356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10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92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605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840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75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177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230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398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98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07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09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259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47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028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9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