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4648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2186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2487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7794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4000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2204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2068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0686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7093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0103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677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385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5975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6724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5182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1693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2359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