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038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236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108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23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340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043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573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673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499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543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969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514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386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