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533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70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4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08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296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04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61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091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53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766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8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672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697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