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0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99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19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002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25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5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0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808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75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2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0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05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