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475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418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444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095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113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798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400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164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129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644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08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261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39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178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156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614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547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