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58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03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46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118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58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3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146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085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39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05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563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493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08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08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