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03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115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65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04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44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93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2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41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664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5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61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241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093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026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551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14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47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