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603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954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92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930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519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691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939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384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764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635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931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021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428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