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30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351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8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86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334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463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59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0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126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35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26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376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3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20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19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