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84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232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500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038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197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554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695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098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124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31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900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789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802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290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563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777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897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