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642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653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320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243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064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120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810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74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362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860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001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498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946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