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033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119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022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42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529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858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71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40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29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55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917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12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148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76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253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