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11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34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48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7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14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848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0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47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65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9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35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68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79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94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4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