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408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936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787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522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272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635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081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381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7766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549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42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510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945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59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877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150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984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