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747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726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568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821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289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122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147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260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99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628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31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614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155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