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467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10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714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594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727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674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250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539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691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335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722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469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037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471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044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