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670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592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642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430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269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47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642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305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341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812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248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280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287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