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795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60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65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83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16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89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28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839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90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262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5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8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029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24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90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6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3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