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37294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303363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154869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278619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813428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375830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358478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540397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516555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044346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375033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512952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735691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945783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661641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