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001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295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469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31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16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670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38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120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369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283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63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910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77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