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14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942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314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725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418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940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025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863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64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149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29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235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432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743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003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335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045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