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93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03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841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9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69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68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68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73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1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87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84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0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127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2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0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