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014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351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577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06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89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791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730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579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73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967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807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075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925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214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217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