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707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367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47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660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881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84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991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16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345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06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77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9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019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02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5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16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62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