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129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651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555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549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928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839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658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001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1108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856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558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375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660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867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020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655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606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