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41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07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7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85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43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4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61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92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26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68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10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117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53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00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396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