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654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83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605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621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871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92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925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23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169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990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978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712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95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195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422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