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393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136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295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652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596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332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903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609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626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997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348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533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81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