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317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494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695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662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857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063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12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27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811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297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179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676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571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