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76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67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03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972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65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859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71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214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091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26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697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003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14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