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613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57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060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964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70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09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525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282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390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890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373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201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354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704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487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330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990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