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2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67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867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7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59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22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45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54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9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228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9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85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1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