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186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601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173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179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776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65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53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512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957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625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528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716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367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376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59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750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152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