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588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517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72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967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411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257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139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992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009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955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824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082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862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076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69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