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70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372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04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48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21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30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07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63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2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7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17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67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37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27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9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