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87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34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89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580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41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298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663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320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76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187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312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38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609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