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34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85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80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67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2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982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86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6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10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03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71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53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7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73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656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37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5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