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005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1044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3301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8692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7737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7965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2681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5069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6260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1028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864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501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5885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