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88975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33528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06707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11544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89784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96207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69330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71835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263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95696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69290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331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84380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34479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20873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59826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39952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