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5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994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489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60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734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24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31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79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708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283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06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57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527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660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4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