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270030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383118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