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139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1601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4521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819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248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742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419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104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957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34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869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092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761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