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370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805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746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878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1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19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988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843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170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7860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19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943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4581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407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464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484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846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