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787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108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17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513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903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5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536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988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438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999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83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788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831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485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63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548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285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