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3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63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598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68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75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902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209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404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66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260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07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128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14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