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135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987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850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023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794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788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902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7139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4206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9180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926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0539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92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8542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356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