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309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17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7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724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29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77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2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104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566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07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054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49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300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90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878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