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5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865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97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5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3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15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69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2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8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45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14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2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