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041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468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7458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777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8775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784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2638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946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2408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528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083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388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643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