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017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81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365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9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059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092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119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52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2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42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20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439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77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30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753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46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43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