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44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17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04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84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242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66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75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97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306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23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78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66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2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53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5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22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