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133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1080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2999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70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1264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9836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1394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2525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2052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5042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3003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3989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8860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8324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7515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