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8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105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225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482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89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828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507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677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86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798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97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469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433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