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90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16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6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4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54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946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66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97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903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08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525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79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738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18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46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10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33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