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4751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177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94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7235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8615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342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0064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127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6803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147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132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378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278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390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617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455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0732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