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84487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459813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031106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961139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257325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905376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657871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925078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314461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315610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91436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17952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712350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