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23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21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58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22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88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83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752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7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52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5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16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8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9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05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58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292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4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