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18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949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953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165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902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235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411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242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624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571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09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475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665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273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314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