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230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018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800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7150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74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417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971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558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7531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141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262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845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696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385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4262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