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3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0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84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82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90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88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1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1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49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90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2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2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371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