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29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54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06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56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04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10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87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822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3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57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6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2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86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493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25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