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484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691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399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299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932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857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39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185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898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542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975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106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97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72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103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