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86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19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968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93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43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004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778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90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517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302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097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926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209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073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531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785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15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