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89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2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134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05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547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87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49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876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251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830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00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6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836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