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8214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81825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41601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53300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51127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5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9591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4408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59658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92829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23221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8523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23102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0024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12682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2813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2273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