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0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39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57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333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00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537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72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78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82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717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06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3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8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