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614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926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2635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2344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8832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8721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6435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6157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1100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9200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280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1540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2430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432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0629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