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5042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3686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9672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4323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4537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3354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6607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3991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7282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9065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650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38585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85245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238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77074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