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274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646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42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65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53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057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32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678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594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621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1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42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06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353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823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122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76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