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971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35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96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977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015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277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312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370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66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790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29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30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28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