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7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53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83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45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29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15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49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98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00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26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73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9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30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