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997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751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89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31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75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74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64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40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28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56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78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20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32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639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86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7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12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