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916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9460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941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4055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3729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1375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118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9710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2862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5237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6374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9524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4621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5410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7192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