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67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407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842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30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938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90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45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059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02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925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81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5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312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686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198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04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51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