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756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699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29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373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893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025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125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610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997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916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22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524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155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88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577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