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412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72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528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391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825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024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391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381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377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775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798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616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022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