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39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704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58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644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43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115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329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25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30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24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7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9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0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