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9162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9202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0756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13311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7510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3187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31835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4593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1881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7034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4053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07601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58104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3908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9741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