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48917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73747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7650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6683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81621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4896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89720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47104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09027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06340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2421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0657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24441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7153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60431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2029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9098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