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15307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85931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02535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35224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76797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59082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00289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87946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62171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3472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26050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70752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48202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