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525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0941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9078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541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7796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7566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230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64474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87303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2033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4590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4612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5897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31865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4406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