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9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78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14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43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30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43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208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41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814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51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719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564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574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156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31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2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11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