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7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61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1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480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425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319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49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65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01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17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85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2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65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