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445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784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105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481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647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276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806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733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879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317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300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12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043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119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981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355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856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