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322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230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05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583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734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910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014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641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530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402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474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919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849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376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18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