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010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25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093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219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130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61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026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380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699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782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066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602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45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