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099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581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413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0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224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398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262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948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020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26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698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121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353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722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289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633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123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