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83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68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569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008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91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960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42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142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9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02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386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91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621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37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32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