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85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35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62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3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18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940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73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542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60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873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553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06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533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