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777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1623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0738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38356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5657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1332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2467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3399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8853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8194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7520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1867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8233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7990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0907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