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7873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667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3644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848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853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051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2542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992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2358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521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037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379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7283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481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5312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839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028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