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876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073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426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409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366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380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226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777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240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187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801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370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820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