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360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772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070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727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331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12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99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02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817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521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715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17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805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009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87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378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56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