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318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107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475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869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270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69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896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485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18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239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02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944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88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90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64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