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99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52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007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59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21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694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579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31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50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56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3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6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30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