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8326674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4540288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