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211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30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192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243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563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715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19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514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436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175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4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13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013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