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1921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8223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0860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0860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224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608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3273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5617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9996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400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392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191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3406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0021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7384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5014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5423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