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9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649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63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357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20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0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2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3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34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82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80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79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070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373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93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