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598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7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54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693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31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516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24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36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650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516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56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3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0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99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780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368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191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