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8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42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6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92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22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0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312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96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05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70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213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4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023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422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29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