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333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6734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991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289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613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306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104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415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601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800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728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41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583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815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560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