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058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85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61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202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955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108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838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026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248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31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45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389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661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370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275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9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522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