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9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86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9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419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20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079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08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84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96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5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6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97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