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80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63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37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758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66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510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80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379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90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23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75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09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18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11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53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