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094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189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093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600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563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084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026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402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855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03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844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345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726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374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647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440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19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