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16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64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09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71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95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264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37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56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64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629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1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94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281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