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398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37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348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763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575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689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48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027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608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29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99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978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111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988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88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7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71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