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80759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18795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01753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25221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85487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61259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10049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25189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56519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09249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36965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06266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42729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