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9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959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968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946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6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90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901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52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411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7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1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873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392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