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69187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89438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