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9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49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533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43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056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744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094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52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40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323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201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516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964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6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610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