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6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74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49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102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590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470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921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527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81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978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78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519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72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365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58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