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689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760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977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570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221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427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166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954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80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71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472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520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363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690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165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946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113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