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9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30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67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60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687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36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973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0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94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5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4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7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34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69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00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