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534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507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7186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625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175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5658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289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717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009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7709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893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685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168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514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345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