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48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64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24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251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699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238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67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1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62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5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907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58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517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50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798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88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