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68149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76786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47939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17741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58971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64651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51960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61691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38446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3096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65233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51463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77469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