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6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8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0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026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55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370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489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41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65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1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6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57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