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72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192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755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24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850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33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262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06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02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3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71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20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78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596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222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89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