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93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1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2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98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7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15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26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14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60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4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3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3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064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525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93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