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777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226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927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185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685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809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762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22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168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905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267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052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605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