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404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965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136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9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410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858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702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597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998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480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121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411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097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11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123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