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897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368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427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806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113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308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688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21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537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243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088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552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411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