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377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791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513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852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649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479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098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274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171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449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489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967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796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1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535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