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766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83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473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965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56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860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70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143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292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082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40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8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552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82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9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639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