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10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45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59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75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223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975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05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971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203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297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75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558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674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356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54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