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4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368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78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93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6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847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00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76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64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99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00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42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172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