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88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033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526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35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72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17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852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40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709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305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49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626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79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149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556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669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036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