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29636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25291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3311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27392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60865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13079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93332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6891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36676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38810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33240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81253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10160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