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79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706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466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806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580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573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469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148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500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277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316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079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331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411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620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