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552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562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458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356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230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236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127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890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058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774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25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829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47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628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922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677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022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