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31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72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6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24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682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91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13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91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18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28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8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9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666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