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22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066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481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68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06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003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36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874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736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930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15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864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801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783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550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