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7205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72197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43543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43501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77955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04804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12387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89343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12270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03313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73658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30349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96374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01805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10262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09232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65563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