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486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645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927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509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876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271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265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906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738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848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073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647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152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