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091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9411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586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9987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4574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993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004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696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0529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1960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743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4172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3403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166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559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