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75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00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65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8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8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979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5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85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33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1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15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9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13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41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05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3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1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