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012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69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17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779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3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416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070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691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70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67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2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54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