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72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9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9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55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10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09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790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54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18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93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6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9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13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7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02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0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12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