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9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100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71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05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22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53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6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46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338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394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27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31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554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