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83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80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85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908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96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435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726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66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71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129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9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38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04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97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808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31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679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