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39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719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05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480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07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56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31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74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134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359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34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31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463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31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405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