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3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6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99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063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54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99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43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84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961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3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58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37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55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046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04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