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272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574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67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083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231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341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143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905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139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74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510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15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10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159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707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