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946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973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539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841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254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382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438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777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882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034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096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776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042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569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957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