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686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176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111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695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936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323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441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287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556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647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378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251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358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