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882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7808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4847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7184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1442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1014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4756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5861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1550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7569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059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935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824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