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836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223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619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86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53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491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499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938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608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352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436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05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228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684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104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92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645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