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697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155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808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795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16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05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791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669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975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8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47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07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643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1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882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