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114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870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839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002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19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294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418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477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105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670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57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192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186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446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749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