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21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125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828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85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625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411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333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509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54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073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439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0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0018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