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24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6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216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371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452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276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188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872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747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11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504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468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143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