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696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80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16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911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43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390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346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119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996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492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322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233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15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896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281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183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255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