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652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7553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1131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4250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4188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5562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9253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2747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2160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8374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488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828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7331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4133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902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136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4647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