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872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344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809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079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757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24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05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72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877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089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28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03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8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463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432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670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83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