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5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409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69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745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845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377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33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93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39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122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000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277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57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432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95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