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972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21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255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4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697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31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07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48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16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83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03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8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267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12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467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4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138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