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420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989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754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800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602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640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050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900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054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933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051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733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540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401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796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