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44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97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502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32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109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13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109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900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482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251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24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183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617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