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07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15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9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2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79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40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70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377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43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337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73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