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0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20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23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33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5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15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44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40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4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28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0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58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85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1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41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