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622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6228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5173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6320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8406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3559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8767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5217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7089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406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743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782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3826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6634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2880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0362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6074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