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1837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61386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8014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62266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24860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4166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7706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1533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5752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0721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8663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8214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29964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7382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3960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1257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420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