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816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940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51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253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38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164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331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248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95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573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235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818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531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