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41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626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359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623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887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390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193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754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827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749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858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913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954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090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850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