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811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0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95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07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288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525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011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95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048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59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97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93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438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