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897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091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29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747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612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2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789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599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555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307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91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95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541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047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541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276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69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