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20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863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882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786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486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287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486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632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476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982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661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492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809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457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483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