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753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794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369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886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71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811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38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836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2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699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2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516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076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608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519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