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9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958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363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348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827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1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603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16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96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652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6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159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22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