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08882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55269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69481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83246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58526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44391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54274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52545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87952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84133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0331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65689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41966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