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1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54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62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369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007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359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750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264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371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3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09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251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820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913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294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196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891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