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875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673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17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129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842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87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2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16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295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81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55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190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687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83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194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746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388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