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968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187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86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80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827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541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386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18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293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699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86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87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69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