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207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940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78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034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96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93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84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31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731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822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955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7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799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47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23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893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083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