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935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82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2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463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70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433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004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375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166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92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387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156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48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150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5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