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9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261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52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58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96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768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473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048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4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20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617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91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31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