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3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08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89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594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218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547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127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27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91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130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816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4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15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