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527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879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973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700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200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297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881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986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2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13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92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129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739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