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413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56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16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590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20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68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053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163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67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206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6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550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538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15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26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581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