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73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45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610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085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07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163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5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2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9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29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73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47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8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740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18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