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133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44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025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298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953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142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240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30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613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584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625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616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635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65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471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