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683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09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23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18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691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5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353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924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830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2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950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216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58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345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48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67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