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4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859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57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8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32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22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6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41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71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01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1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5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86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