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9668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2205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4042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1036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8520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8457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381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2706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2051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6076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34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281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7365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369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7738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5641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3273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