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577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6502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1212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9567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5648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9083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084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138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0291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7070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3610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7740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792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4448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8212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