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918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539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931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97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06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19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937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731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402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62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781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516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259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