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683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525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453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788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696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865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088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851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520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680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991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574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842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