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55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18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7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67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596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48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30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7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16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107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35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6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512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936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21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91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55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