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35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78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82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9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22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9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854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51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257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022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961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48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885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948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004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