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087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55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007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010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99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99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6499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443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558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4246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751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751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5145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