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45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481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095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444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72869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362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0527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458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6323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036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52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2662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673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783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0659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34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764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