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2019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80238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2436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26206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22366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7360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62993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01684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2079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55017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1952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5162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1319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5087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6488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