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790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530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140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9619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3355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6512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7660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3377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198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389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377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529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6412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