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0923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932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063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556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61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7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5180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7072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98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008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3141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841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067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7199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846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