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5593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0901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261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425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4884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29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4592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2758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933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452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044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3957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61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873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2552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941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809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