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602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77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89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57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626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15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595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76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48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194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738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666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51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24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