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28079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90448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03080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60658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71258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16957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83033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7229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42610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09129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71388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32461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78765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45332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65546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