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20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61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408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84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40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43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374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95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99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02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6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128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22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49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56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926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298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