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14983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18924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69441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74960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11053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75258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77093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50690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04954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8483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07503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09650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95503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57146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22978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84487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32134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