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1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61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68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87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28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73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40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27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74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66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1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9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13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