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8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989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16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03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46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884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205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48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692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11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075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38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900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