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89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80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55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947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29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831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468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27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580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955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90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41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008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004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936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5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31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