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70965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502625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393447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291002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30587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10547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707279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863858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994505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146100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590889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224098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581192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332280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480797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