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811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1985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5564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1235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9684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9436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17284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8715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9112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2619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88471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13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4804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