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104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957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69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211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48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75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699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774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646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271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564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055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342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