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07919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1426660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3856107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09328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5171577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6439009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4620988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6086052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6457343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9078584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0924974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1697336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0600450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7520330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7842602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