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009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41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0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133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94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190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785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641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33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381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71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35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01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77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655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88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