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791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367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133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344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967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602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168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942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771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86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83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405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07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233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497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