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1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7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96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7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261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53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37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8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71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69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4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91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23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48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49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