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3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4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707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550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32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94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157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867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9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4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82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4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34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