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0262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3511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0818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81962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15964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60245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42155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8008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1030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0938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643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6104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94568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5256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9614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81633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02457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