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6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00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35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238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64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40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7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8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02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83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8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0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98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62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12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8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47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