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1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40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11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35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89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929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53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13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244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5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2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71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