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7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42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34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53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24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23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779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212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21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7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519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6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3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69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50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6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288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