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8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65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799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7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01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3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3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99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6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34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0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56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89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42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13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