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669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762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477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515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343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740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3245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097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851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796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120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213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267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854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986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028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64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