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71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90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2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17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35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17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86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12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47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34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9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78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04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632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