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71272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4592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14219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68246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10082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51491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51453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84102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8651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76982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17146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98756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24832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