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51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6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38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8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34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82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776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52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970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15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5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72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8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89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2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68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20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