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260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798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9999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923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545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130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02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720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831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257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076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825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748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