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47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96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110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57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028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992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737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966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64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64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839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027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