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05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760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84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624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16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927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5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90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917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153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032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771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860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80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830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212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0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