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8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69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11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41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376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78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42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172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89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0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1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48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48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13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6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