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4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973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9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490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16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1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548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94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0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26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94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33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01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9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221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