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546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97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670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20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529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55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975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72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214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195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320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51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457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