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66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2301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0231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9774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0776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9676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4688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2987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966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8535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627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8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3679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