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7622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15982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66514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36779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91595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92385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34839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67849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08204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56128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33855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51829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78501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17948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5779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