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159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390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004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79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46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328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1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927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97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653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45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629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30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318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318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67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497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