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07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23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57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442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13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8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05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13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69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105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59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340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6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558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83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