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305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27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405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603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085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2510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398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487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204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565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238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875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184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271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8585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826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174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